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 № 2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е муниципальным имуществом Тимашевского городского поселения Тимашевского района»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24 - 2026 годы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 xml:space="preserve">основных мероприят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Управление муниципальным имуществ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машев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машевского района» на 2024 - 2026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5"/>
        <w:gridCol w:w="1701"/>
        <w:gridCol w:w="1275"/>
        <w:gridCol w:w="993"/>
        <w:gridCol w:w="992"/>
        <w:gridCol w:w="993"/>
        <w:gridCol w:w="3544"/>
        <w:gridCol w:w="2410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Источники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(тыс. руб.)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 том числе по годам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 xml:space="preserve">результат реализ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 xml:space="preserve">Участник муниципальной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26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9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ероприятия по управлению  муниципальным имуществом и имуществом находящегося в аренде (субаренде)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2 2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 6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 66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 036,6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Отдел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 xml:space="preserve">архитектуры, градостроительства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земельных и имущественных отношений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Тимашевского городского поселения                  Тимашев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2 2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 6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 66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 036,6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9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1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держание объектов муниципального имущества Тимашевского городского поселения Тимаш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1 74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 4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 4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 851,6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объектов муниципальной собственности  (аренда, безвозмездное пользование) за которые оплачиваются коммунальные услуги на 2024-2026 годы 51 шт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объектов муниципального имущества подлежащие содержанию и техническому обслуживанию на 2024-2026 годы 12 шт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постов охраны на 2024-2026 годы 3 шт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управляющих компаний осуществляющих, содержание объектов муниципального имущества содержание и ремонт общего имущества многоквартирного дома, а также по обеспечению предоставления коммунальных услуг общего имущества) на 2024-2026 годы 6 шт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объектов муниципального имущества, за которые осуществляются  взносы на капитальный ремонт общего имущества многоквартирного дома на 2024-2026 годы 46 шт., количество отчетов об установлении рыночной стоимости и стоимости годовой арендной платы за использование муниципального имущества на 2024-2026 го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 ш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Отдел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 xml:space="preserve">архитектуры, градостроительства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земельных и имущественных отношений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Тимашевского городского поселения Тимашев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мест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1 74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 4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 4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 851,6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613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</w:tbl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701"/>
        <w:gridCol w:w="1276"/>
        <w:gridCol w:w="992"/>
        <w:gridCol w:w="992"/>
        <w:gridCol w:w="992"/>
        <w:gridCol w:w="3544"/>
        <w:gridCol w:w="24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асходы по оплате транспортного налога и налога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о транспортных средств  объектов муниципальной казны Тимашевского городского поселения Тимашевского района, за которые оплачивается транспортный налог на 2024-2026 годы 144 ед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личество объектов муниципальной казны Тимашевского городского поселения Тимашевского района, за которые оплачивается  налог на имущество организаций на 2024-2026 годы 3 ед. 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архитектуры, градостроительства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емельных и имущественных отношений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Тимашевского городского поселения Тимашевского район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е работы по подготовке межевых планов, технических планов, актов обследования, графически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личество объектов муниципального имущества, в отношении которых будут проводиться кадастровые работы на 2024-2026 го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4 шт.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архитектуры, градостроительства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емельных и имущественных отношений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Тимашевского городского поселения Тимашевского район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 3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 6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6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 036,6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 3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 6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6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 036,6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меститель главы </w:t>
            </w:r>
          </w:p>
        </w:tc>
      </w:tr>
      <w:tr>
        <w:trPr>
          <w:trHeight w:val="225" w:hRule="atLeast"/>
        </w:trPr>
        <w:tc>
          <w:tcPr>
            <w:tcW w:w="1470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имашевского городского </w:t>
            </w:r>
          </w:p>
        </w:tc>
      </w:tr>
      <w:tr>
        <w:trPr>
          <w:trHeight w:val="188" w:hRule="atLeast"/>
        </w:trPr>
        <w:tc>
          <w:tcPr>
            <w:tcW w:w="1470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я Тимашевского района                                                                                                                             Н.В. Сидиков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59:00Z</dcterms:created>
  <dc:creator>Наталья</dc:creator>
  <dc:description/>
  <cp:keywords/>
  <dc:language>en-US</dc:language>
  <cp:lastModifiedBy>Арх3</cp:lastModifiedBy>
  <cp:lastPrinted>2024-11-21T13:39:00Z</cp:lastPrinted>
  <dcterms:modified xsi:type="dcterms:W3CDTF">2025-04-11T10:26:00Z</dcterms:modified>
  <cp:revision>191</cp:revision>
  <dc:subject/>
  <dc:title/>
</cp:coreProperties>
</file>